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neva;Arial" w:hAnsi="Geneva;Arial" w:cs="Geneva;Arial"/>
          <w:b/>
          <w:b/>
          <w:color w:val="000000"/>
          <w:lang w:val="en-US"/>
        </w:rPr>
      </w:pPr>
      <w:r>
        <w:rPr>
          <w:rFonts w:cs="Geneva;Arial" w:ascii="Geneva;Arial" w:hAnsi="Geneva;Arial"/>
          <w:b/>
          <w:color w:val="000000"/>
          <w:lang w:val="en-US"/>
        </w:rPr>
        <w:t>Animation software / websites</w:t>
      </w:r>
    </w:p>
    <w:p>
      <w:pPr>
        <w:pStyle w:val="Normal"/>
        <w:autoSpaceDE w:val="false"/>
        <w:rPr>
          <w:rFonts w:ascii="Geneva;Arial" w:hAnsi="Geneva;Arial" w:cs="Geneva;Arial"/>
          <w:b/>
          <w:b/>
          <w:color w:val="000000"/>
          <w:sz w:val="18"/>
          <w:szCs w:val="18"/>
          <w:lang w:val="en-US"/>
        </w:rPr>
      </w:pPr>
      <w:r>
        <w:rPr>
          <w:rFonts w:cs="Geneva;Arial" w:ascii="Geneva;Arial" w:hAnsi="Geneva;Arial"/>
          <w:b/>
          <w:color w:val="000000"/>
          <w:sz w:val="18"/>
          <w:szCs w:val="18"/>
          <w:lang w:val="en-U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288"/>
        <w:gridCol w:w="3532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lang w:val="en-US"/>
              </w:rPr>
              <w:t>Program / Sit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lang w:val="en-US"/>
              </w:rPr>
              <w:t>Pro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b/>
                <w:color w:val="000000"/>
                <w:sz w:val="18"/>
                <w:szCs w:val="18"/>
                <w:lang w:val="en-US"/>
              </w:rPr>
              <w:t>Con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Pixie (software on OCDSB computer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Newly licensed for school us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Generally simple to us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Tutorials availabl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GoAnimate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ake cartoon animation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reate cartoon character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Easy to use – start with pre-made characters and add motion, actions, and facial expression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ave creations onli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hare through Twitter, Facebook or email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ust sign up in order to save creation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requires email for signup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osts money to download fil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ome links are not workin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acromedia (software on OCDSB computer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powerful flash animation progra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free on OCSDSB comput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ave file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teep learning curv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Anim8or (software on OCDSB computer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3D animator and modeling too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powerfu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on OCDSB computer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very steep learning curv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Pivot (software on OCDSB computer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tick figure animato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reate flipbook-like anima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imple to us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reate animated GIF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import on pictur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Xtranormal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turns written text into a spoken movi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basic version is fre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tart with a script, storyboard it out, then shoot the animation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peech is a little stuttering / wood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not most realistic spee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need to sign up for an account, with emai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haracters are more adul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Aniboom.com/shapeshiftermai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frame by frame shape animat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includes basic tutori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imilar to Pivot, but using shap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export files as animated GIF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trickier to save and export vide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upport forum is not workin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emoov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difficult to u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not intui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limited instruction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Fluxtime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animator for kid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real-time animator and page recorder - as objects are moved around the screen, it records the ac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reate shap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use artwor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odify colour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an send video clips by email as ecard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ust sign up to save video clip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lips only loop – can’t be paused or rewoun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GIFup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adult-looking cont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any ad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oviesoup.co.uk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basic animato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ust be downloade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DoInk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draw and then animate drawing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any features – pens, shapes, colour, modify shap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an access pre-made images from shared librar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can place and see objects out of screen while animatin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ust be registered to publish work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Makeitshareit.c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imple animator and sketch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imple to u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gives HTML info to embed animations in blo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sign up needed to sav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  <w:t>only pen tools, no shapes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;Arial" w:hAnsi="Geneva;Arial" w:cs="Geneva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eneva;Arial" w:hAnsi="Geneva;Arial" w:cs="Geneva;Arial"/>
          <w:color w:val="000000"/>
          <w:sz w:val="18"/>
          <w:szCs w:val="18"/>
          <w:lang w:val="en-US"/>
        </w:rPr>
      </w:pPr>
      <w:r>
        <w:rPr>
          <w:rFonts w:cs="Geneva;Arial" w:ascii="Geneva;Arial" w:hAnsi="Geneva;Arial"/>
          <w:color w:val="000000"/>
          <w:sz w:val="18"/>
          <w:szCs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57:00Z</dcterms:created>
  <dc:creator>ocdsb</dc:creator>
  <dc:description/>
  <cp:keywords/>
  <dc:language>en-US</dc:language>
  <cp:lastModifiedBy>ocdsb</cp:lastModifiedBy>
  <dcterms:modified xsi:type="dcterms:W3CDTF">2011-03-28T15:30:00Z</dcterms:modified>
  <cp:revision>11</cp:revision>
  <dc:subject/>
  <dc:title>Animation ideas</dc:title>
</cp:coreProperties>
</file>